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NT2002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  <w:shd w:fill="FFFFFF" w:val="clear"/>
              </w:rPr>
              <w:t>MATERIALS SCIENCE AND ENGINEERING – I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9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10"/>
        <w:gridCol w:w="6540"/>
        <w:gridCol w:w="1259"/>
        <w:gridCol w:w="1081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Calculate the atomic radius of a crystal of (i) BCC system and    (ii) FCC system if the lattice parameter for the systems are 3.8 Å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amorphous and crystalline materials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Calculate the number of atoms and packing factor for SC, BCC and FCC structures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2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Draw (001), (111) plane and [010] direction in a cubic unit cell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the coordination number for Simple cubic, body centered cubic and face centered cubic structure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Explain the seven different crystal systems with a neat sketch and mention their lattice parameters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Write short notes on n-type doping of semiconductors with suitable examples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metals, semiconductors and insulators based on their band structure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Derive the expression for Hall coefficient for an p-type semiconductor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2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screw dislocation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fferentiate p-type and n-type semiconductors. 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Explain in detail, the different types of point defects and surface defects in a crystalline material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Define dislocation movement. What type of deformation takes place by the movement of dislocations?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Write Fick’s second law in equation form and describe all the parameters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With suitable examples, discuss in detail about intrinsic and extrinsic semiconductors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2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dielectric constant. Give exampl</w:t>
            </w:r>
            <w:bookmarkStart w:id="0" w:name="_GoBack"/>
            <w:bookmarkEnd w:id="0"/>
            <w:r>
              <w:rPr/>
              <w:t>es of dielectric materials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polarization. List the different types of polarization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electronic and ionic polarization in detail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non-steady state diffusion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tinguish grain and grain boundaries with a suitable sketch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Describe the atomic mechanisms of diffusion. Explain the more probable mechanism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102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short notes on Kirkendall effect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Differentiate vacancy diffusion and interstitial diffusion.  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suitable sketch, explain line defects in detail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Fick’s first and second law in detail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Discuss in detail, the various factors that affect diffusion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Describe the application of diffusion in sintering and doping of semiconductors, with suitable examples.</w:t>
            </w:r>
          </w:p>
        </w:tc>
        <w:tc>
          <w:tcPr>
            <w:tcW w:w="12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C4D951F-F5DB-44CF-BF72-52CDEA35DDC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  <Pages>2</Pages>
  <Words>390</Words>
  <Characters>2224</Characters>
  <CharactersWithSpaces>2609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5:31:00Z</dcterms:created>
  <dc:creator>Ku</dc:creator>
  <dc:description/>
  <dc:language>en-US</dc:language>
  <cp:lastModifiedBy>Admin</cp:lastModifiedBy>
  <cp:lastPrinted>2016-09-21T16:48:00Z</cp:lastPrinted>
  <dcterms:modified xsi:type="dcterms:W3CDTF">2018-05-16T06:4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